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2865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5245"/>
                              <w:gridCol w:w="1559"/>
                              <w:gridCol w:w="7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0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86" w:dyaOrig="100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5.85pt;height:41.2pt" filled="f" o:ole="">
                                        <v:imagedata r:id="rId3" o:title=""/>
                                      </v:shape>
                                      <o:OLEObject Type="Embed" ProgID="" ShapeID="ole_rId2" DrawAspect="Content" ObjectID="_395905037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0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РОСТЕХНАДЗ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Забайкальское управление Федеральной служб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о экологическому, технологическому и атомному надзор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Забайкальское управление Ростехнадзор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 января  2014 г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Чи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71pt;mso-wrap-distance-left:9.05pt;mso-wrap-distance-right:9.05pt;mso-wrap-distance-top:0pt;mso-wrap-distance-bottom:0pt;margin-top:-36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5245"/>
                        <w:gridCol w:w="1559"/>
                        <w:gridCol w:w="72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50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86" w:dyaOrig="10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5.85pt;height:41.2pt" filled="f" o:ole="">
                                  <v:imagedata r:id="rId5" o:title=""/>
                                </v:shape>
                                <o:OLEObject Type="Embed" ProgID="" ShapeID="ole_rId4" DrawAspect="Content" ObjectID="_1245952208" r:id="rId4"/>
                              </w:objec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501" w:type="dxa"/>
                            <w:gridSpan w:val="4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ОСТЕХНАДЗОР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байкальское управление Федеральной службы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о экологическому, технологическому и атомному надзору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(Забайкальское управление Ростехнадзора)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32"/>
                                <w:szCs w:val="32"/>
                              </w:rPr>
                              <w:t>ПРИКАЗ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 января  2014 г.</w:t>
                            </w:r>
                          </w:p>
                        </w:tc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Ч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 внесении изменений в План проведения плановых проверок                                 юридических лиц и индивидуальных предпринимателей                                            Забайкальского управления Ростехнадзора на 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ответствии с п.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ённых Постановлением Правительства Российской Федерации от 30.06.2010 №48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 р и к а з ы в а ю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План проведения плановых проверок юридических лиц и индивидуальных предпринимателей Забайкальского управления Ростехнадзора на 2014 год (далее – План)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ключить из Плана из-за невозможности проведения в связи с прекращением эксплуатации опасных производственных объектов нижеследующие проверки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щество с ограниченной ответственностью «Альянс Авто» (рег. номер проверки 201400365285 в январе 2014г.) опасный производственный объект «Цех по производству муки» исключён из реестра опасных производственных объектов (приложение 1)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дивидуальный предприниматель Дряева Е.В. (рег. номер проверки 201400365288 в марте 2014г.) опасный производственный объект «Цех по производству муки» исключён из реестра опасных производственных объектов (приложение 2)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Отделу аналитической работы, лицензирования и разрешительной деятельности (И.Л. Сарину) направить сведения о внесённых в План изменениях в Управление генеральной прокуратуры РФ в СФО, в центральный аппарат Ростехнадзора и разместить на официальном сайте Управления в установленном порядке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26670</wp:posOffset>
            </wp:positionV>
            <wp:extent cx="1236345" cy="1236345"/>
            <wp:effectExtent l="0" t="0" r="0" b="0"/>
            <wp:wrapNone/>
            <wp:docPr id="2" name="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ь                                                         А.И. Волков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8"/>
      <w:szCs w:val="28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BodyText2Char">
    <w:name w:val="Body Text 2 Char"/>
    <w:qFormat/>
    <w:rPr>
      <w:rFonts w:ascii="Arial" w:hAnsi="Arial" w:cs="Arial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/>
    <w:rPr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1:34:00Z</dcterms:created>
  <dc:creator>Шатуев</dc:creator>
  <dc:description/>
  <cp:keywords/>
  <dc:language>en-US</dc:language>
  <cp:lastModifiedBy>Роман В. Зайцев</cp:lastModifiedBy>
  <cp:lastPrinted>2013-12-16T14:18:00Z</cp:lastPrinted>
  <dcterms:modified xsi:type="dcterms:W3CDTF">2014-01-30T23:06:00Z</dcterms:modified>
  <cp:revision>51</cp:revision>
  <dc:subject/>
  <dc:title/>
</cp:coreProperties>
</file>